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onsieur CARRIEL Jor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ite à ma formation je souhaiterais travailler sur See Electrical Expert et apporter mes compétences au sein de l’entrepr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e connais pas ce domaine d’activité mais je suis prêt à m’investi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ccepte toute formation complémentaire pour approfondir mes compétences en fonction de la demand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su m’adapter aux divers postes que j’ai occupés en prestations extérieures et j’ai respecté les délais des proje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’ai pas eu de suivi personnalisé dans l’entreprise, pas eu de projection dans le futur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En n’étant jamais allé sur chantier, j’ai eu des difficultés à me projeter en 3D sur la réalisation d’un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oir plus de connaissances et pratique du matériel électrique utilisé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intéressé d’utiliser le module de génération automatique de l’automate du logiciel See Electrical Expert (module PLC) et suivre le fonctionnement d’un automate en milieu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iliser des logiciels dont je n’ai jamais utilis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voir des formations  internes à l’entreprise suivant leurs besoin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relationnel  est importa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 contrainte, je suis véhiculé et accepte des déplacement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AD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blir des plans d’implantations 7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éer des présentations 7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aliser des schémas électriques 6-1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>Création des synoptiques 6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des métrer sur les plans 8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le bilan de puissance 6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 à jour des schémas électriques 8-10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D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a  Décomposition du Prix Global et Forfaitaire 6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ELECTRICAL EXPERT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nérer un sommaire 8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nérer des borniers 7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nérer une nomenclature 7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nérer des schémas de Racks et de cartes d’Entrées/Sorties 6-10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e suis disponible à partir du 04 / 01 / 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57:00Z</dcterms:created>
  <dc:creator>Stéphanie RICHELLE</dc:creator>
  <dc:description/>
  <dc:language>en-US</dc:language>
  <cp:lastModifiedBy>florence</cp:lastModifiedBy>
  <dcterms:modified xsi:type="dcterms:W3CDTF">2015-12-16T16:57:00Z</dcterms:modified>
  <cp:revision>2</cp:revision>
  <dc:subject/>
  <dc:title/>
</cp:coreProperties>
</file>